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3385</wp:posOffset>
            </wp:positionH>
            <wp:positionV relativeFrom="paragraph">
              <wp:posOffset>-374015</wp:posOffset>
            </wp:positionV>
            <wp:extent cx="2430780" cy="112585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SYFIKACJA wg WSPÓLNEGO SŁOWNIKA ZAMÓWIEŃ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000000 – 8 USŁUGI ARCHITEKTONICZNE, BUDOWLANE, INŻYNIERYJNE I KONTROL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00000 – 0 USŁUGI ARCHITEKTONICZNE I PODOB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20000 – 6 USŁUGI PROJEKTOWANIA ARCHITEKTONICZNEGO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WESTOR:</w:t>
      </w:r>
      <w:r>
        <w:rPr>
          <w:rFonts w:cs="Arial" w:ascii="Arial" w:hAnsi="Arial"/>
          <w:b/>
          <w:bCs/>
          <w:sz w:val="36"/>
          <w:szCs w:val="36"/>
        </w:rPr>
        <w:t xml:space="preserve"> </w:t>
        <w:tab/>
        <w:tab/>
      </w:r>
      <w:r>
        <w:rPr>
          <w:rFonts w:cs="Arial" w:ascii="Arial" w:hAnsi="Arial"/>
          <w:bCs/>
          <w:sz w:val="32"/>
          <w:szCs w:val="32"/>
        </w:rPr>
        <w:t>ZARZĄD LOKALI MIEJSKICH W ŁODZI</w:t>
      </w:r>
    </w:p>
    <w:p>
      <w:pPr>
        <w:pStyle w:val="Normal"/>
        <w:ind w:left="1700" w:firstLine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Al. TADEUSZA KOŚCIUSZKI 47, 90-514 ŁÓDŹ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R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</w:rPr>
        <w:t xml:space="preserve">INWESTYCJI: </w:t>
        <w:tab/>
      </w:r>
      <w:r>
        <w:rPr>
          <w:rFonts w:cs="Arial" w:ascii="Arial" w:hAnsi="Arial"/>
          <w:b/>
          <w:bCs/>
          <w:sz w:val="44"/>
          <w:szCs w:val="44"/>
        </w:rPr>
        <w:t xml:space="preserve"> Abramowskiego 20, Łódź</w:t>
      </w:r>
    </w:p>
    <w:p>
      <w:pPr>
        <w:pStyle w:val="Normal"/>
        <w:spacing w:lineRule="exact" w:line="220"/>
        <w:ind w:left="2268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z. nr 104/4, obręb S-8</w:t>
      </w:r>
    </w:p>
    <w:p>
      <w:pPr>
        <w:pStyle w:val="Normal"/>
        <w:spacing w:lineRule="exact" w:line="180"/>
        <w:ind w:left="2268" w:hanging="0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</w:rPr>
        <w:t>Budynek mieszkalny nr geod.361</w:t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ACOWAŁ: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inspektor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rzanna Kłopeck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Łódź, marzec 2025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pl-PL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pl-PL"/>
        </w:rPr>
        <w:t>OKREŚLENIE PRZEDMIOTU ZAMÓWIENIA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Przedmiotem zamówienia jest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wentaryzacja konstrukcyjno-budowlana do celów projektowych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Ekspertyza Budowlano – Konstrukcyjna o stanie technicznym budynku mieszkalnego poprzecznej oficyny (nr geod.361) położonego na nieruchomości przy ul. Abramowskiego 20 </w:t>
        <w:br/>
        <w:t xml:space="preserve">w Łodzi (działka nr 104/4, obręb S-8) pod kątem utraty walorów historycznych, artystycznych </w:t>
        <w:br/>
        <w:t xml:space="preserve">i naukowych zgodnie z Ustawą z dnia 23 lipca 2003 roku o ochronie zabytków i opiece nad zabytkami </w:t>
      </w:r>
      <w:r>
        <w:rPr>
          <w:rFonts w:eastAsia="Times New Roman" w:cs="Arial" w:ascii="Arial" w:hAnsi="Arial"/>
          <w:sz w:val="20"/>
          <w:szCs w:val="20"/>
          <w:lang w:eastAsia="pl-PL"/>
        </w:rPr>
        <w:t>wraz z analizą ekonomiczną opłacalności wykonania remontu; ze wskazaniem do rozbiórki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hanging="1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onanie odkrywek wraz z odtworzeniem – przywróceniem do stanu pierwotnego 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bCs/>
        </w:rPr>
      </w:pPr>
      <w:r>
        <w:rPr>
          <w:bCs/>
        </w:rPr>
        <w:t>Opracowanie projektu technologii rozbiórki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bCs/>
        </w:rPr>
      </w:pPr>
      <w:r>
        <w:rPr>
          <w:bCs/>
        </w:rPr>
        <w:t xml:space="preserve">Opracowanie Specyfikacji Technicznej Wykonania i Odbioru Robót Budowlanych; 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bCs/>
        </w:rPr>
        <w:t>Opracowanie kosztorysu inwestorskiego z przedmiarem robót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280" w:after="280"/>
        <w:ind w:left="720" w:hanging="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280" w:after="280"/>
        <w:ind w:left="426" w:hanging="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280" w:after="280"/>
        <w:ind w:left="426" w:hanging="0"/>
        <w:contextualSpacing/>
        <w:jc w:val="both"/>
        <w:rPr>
          <w:rFonts w:ascii="Arial" w:hAnsi="Arial" w:eastAsia="Times New Roman" w:cs="Arial"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Kubatura obiektu: ok. 848,26 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3</w:t>
      </w:r>
    </w:p>
    <w:p>
      <w:pPr>
        <w:pStyle w:val="Normal"/>
        <w:spacing w:lineRule="auto" w:line="240" w:before="280" w:after="280"/>
        <w:ind w:left="426" w:hanging="0"/>
        <w:contextualSpacing/>
        <w:jc w:val="both"/>
        <w:rPr>
          <w:rFonts w:ascii="Arial" w:hAnsi="Arial" w:eastAsia="Times New Roman" w:cs="Arial"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/>
        <w:t>Budynek nie jest obiektem zabytkowym, ale leży na terenie historycznego układu urbanistycznego „Osada Prządków 1827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Rodzaj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sługi projektowe</w:t>
      </w:r>
    </w:p>
    <w:p>
      <w:pPr>
        <w:pStyle w:val="Standard"/>
        <w:jc w:val="both"/>
        <w:rPr/>
      </w:pPr>
      <w:r>
        <w:rPr>
          <w:rFonts w:cs="Arial" w:ascii="Arial" w:hAnsi="Arial"/>
          <w:b/>
          <w:bCs/>
          <w:i w:val="false"/>
          <w:iCs w:val="false"/>
        </w:rPr>
        <w:t>Wymagane uprawnienia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 w:val="false"/>
          <w:iCs w:val="false"/>
        </w:rPr>
        <w:t>Uprawnienia budowlane do projektowania w specjalności konstrukcyjno-budowlanej oraz aktualne zaświadczenie o przynależności do właściwej izby samorządu zawodowego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kres robót do wykonania</w:t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Wykonanie inwentaryzacji konstrukcyjno – budowlanej do celów projektowych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pracowanie ekspertyzy technicznej zawierającej szczegółową analizę stanu technicznego budynku, pod kątem utraty walorów historycznych, artystycznych i naukowych (Ustawa z dnia 23 lipca 2003 r. o ochronie zabytków i opiece nad zabytkami) wraz z analizą opłacalności wykonania remontu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projektu technologii rozbiórki oraz zabezpieczenia obiektów przyległych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Należy ocenić wpływ rozbiórki na budynki własne i na sąsiednich działkach oraz odnieść się do występujących wspólnych elementów konstrukcyjnych zarówno z obiektami własnymi jak i obiektami znajdującymi się na działkach sąsiednich oraz zaprojektować odpowiednie zabezpieczenia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Specyfikacji Technicznej Wykonania i Odbioru Robót Budowlanych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kosztorysu inwestorskiego z przedmiarem robót (w kosztorysie Inwestorskim należy doliczyć koszty wykonania operatu geodezyjnego powykonawczego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a zobowiązany jest do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a dokumentacji projektowej, zgodnie ze sztuką i obowiązującymi przepisami w tym zakresie, przez osoby posiadające wymaganie przygotowanie zawodow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Wykonania odkrywek z przywróceniem do stanu pierwotnego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nwentaryzacja Konstrukcyjno – Budowlana do celów projektowych obejmujem.in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rzuty kondygnacji z trzonami kominowymi i podłączeniami do nich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rzut konstrukcji dachu – więźby dachowej, dachu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przekroje: poprzeczny, podłużny przez klatkę schodow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elewacje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szczegółowe opisanie i zwymiarowanie elementów konstrukcj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Ekspertyza budowlano - konstrukcyjna obejmuje m.in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- oględziny i badanie stanu technicznego obiektu a w szczególności jego elementów konstrukcyjnych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pis i analizę stanu technicznego poszczególnych elementów budynku oraz określenie rodzaju </w:t>
        <w:br/>
        <w:t>i stopnia zużyci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- obliczenia statyczne sprawdzające wytrzymałość i nośność elementów konstrukcji budynku wraz z ich analizą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>wnioski końcowe i zalecenia dotyczące pozostawienia, naprawy lub wymiany poszczególnych elementów budynku czy przeznaczenia do rozbiórk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nimalny zakres ekspertyz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dmiot i zakres opracowa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ego budynku (obiektu), kubatura, powierzchnia zabudowy, użytkowa, rok budowy, opis architektoniczny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posadowienia budynku (obiektu), rozwiązania konstrukcyjn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dokumentacji projektowej i dokumentacji obiektu – posiadanej przez Zamawiającego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- szkice, rysunki badanych elementów, dokumentacja fotograficzn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ych elementów, rozwiązań, odkrywek, przeprowadzonych bada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niki badań, obliczenia i ich analiza, rysunki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i ocena przyczyn powstałych uszkodze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-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szczegółowa analiza stanu technicznego budynku, pod kątem utraty walorów historycznych, artystycznych i naukowych (Ustawa z dnia 23 lipca 2003 r. o ochronie zabytków i opiece nad zabytkam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- zalecenia koniecznych zabezpieczeń, napraw, wzmocnień, osuszenia, odgrzybienia, wyłączenie z eksploatacj</w:t>
      </w:r>
      <w:r>
        <w:rPr>
          <w:rFonts w:cs="Arial" w:ascii="Arial" w:hAnsi="Arial"/>
          <w:strike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, przeznaczenie do rozbiórki, sposób postepowania w stosunku do elementów konstrukcyjnych znajdujących się w złym (słabym) stanie technicznym, itp.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nioski końcow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- analiza ekonomiczna opłacalności wykonania remont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res i zawartość projektu</w:t>
      </w:r>
      <w:r>
        <w:rPr>
          <w:rFonts w:cs="Arial" w:ascii="Arial" w:hAnsi="Arial"/>
          <w:sz w:val="20"/>
          <w:szCs w:val="20"/>
        </w:rPr>
        <w:t xml:space="preserve"> architektoniczno - budowlanego, konstrukcyjnego</w:t>
        <w:br/>
        <w:t>i instalacyjnego, wchodzących w skład projektu budowlanego zostały określone</w:t>
        <w:br/>
        <w:t xml:space="preserve">w rozporządzeniach Ministra Rozwoju z dnia 11 września 2020 r. w sprawie szczegółowego zakresu </w:t>
        <w:br/>
        <w:t>i  formy projektu budowlanego (Dz.U. z dnia 18 września 2020 r. poz. 1609 z późn. zm.) oraz Rozporządzenia Ministra Infrastruktury w sprawie warunków technicznych, jakim powinny odpowiadać budynki i ich usytuowanie (jedn. tekst Dz.U. z dnia 7 czerwca 2019 r. poz. 1065 z późn. zm.) z uwzględnieniem rozporządzenia Ministra Infrastruktury i Rozwoju z dnia 27 lutego 2015 r. w sprawie metodologii wyznaczania charakterystyki energetycznej budynku lub części budynku oraz świadectw charakterystyki energetycznej (Dz.U. z dnia 18 marca 2015 r. poz. 376 z póżn. zm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a opracowania dokumentacj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ersja papierowa: 4 egz. Ekspertyzy wraz z inwentaryzacją architektoniczno-budowlaną,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6 egz. Projektu architektoniczno-budowlanego rozbiórki + BIOZ, 1 egz. przedmiaru robót, </w:t>
        <w:br/>
        <w:t>2 egz. kosztorysu inwestorskiego, 2 egz. STWiOR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ersja elektroniczna: 3egz. płyty CD (plik w formacie źródłowym [.dwg] dla programu AUTOCAD, pliki w formacie [.pdf] oraz pliki w formacie źródłowym [Word]. Na nośniku CD Wykonawca winien również w odrębnym katalogu przygotować pliki w formie umożliwiającej zamieszczenie ich na stronie internetowej, przy czym dla tej wersji dokumentacji nie należy zamieszczać stron z zaświadczeniami, kopiami uprawnień projektantów.   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łatności</w:t>
      </w:r>
      <w:r>
        <w:rPr>
          <w:rFonts w:cs="Arial" w:ascii="Arial" w:hAnsi="Arial"/>
          <w:sz w:val="20"/>
          <w:szCs w:val="20"/>
        </w:rPr>
        <w:t>: Zgodnie z zawartą umową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Lokalizacja: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8953500" cy="6619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0" cy="661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417" w:right="1274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9:51:00Z</dcterms:created>
  <dc:creator>ASUS</dc:creator>
  <dc:description/>
  <cp:keywords/>
  <dc:language>en-US</dc:language>
  <cp:lastModifiedBy>Marzanna Kłopecka</cp:lastModifiedBy>
  <cp:lastPrinted>2020-08-11T15:22:00Z</cp:lastPrinted>
  <dcterms:modified xsi:type="dcterms:W3CDTF">2025-03-27T10:12:00Z</dcterms:modified>
  <cp:revision>9</cp:revision>
  <dc:subject/>
  <dc:title/>
</cp:coreProperties>
</file>