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 xml:space="preserve">Zachodnia bn </w:t>
      </w:r>
      <w:r>
        <w:rPr>
          <w:rFonts w:cs="Arial" w:ascii="Arial" w:hAnsi="Arial"/>
          <w:b/>
          <w:bCs/>
          <w:sz w:val="32"/>
          <w:szCs w:val="32"/>
        </w:rPr>
        <w:t>(Limanowskiego 15)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[</w:t>
      </w:r>
      <w:r>
        <w:rPr>
          <w:rFonts w:cs="Arial" w:ascii="Arial" w:hAnsi="Arial"/>
          <w:b/>
        </w:rPr>
        <w:t>Działka nr 167/17, obręb B-47, bud. częściowo podziemny]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marzec 2025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993" w:hanging="709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wentaryzacja konstrukcyjno-budowlana do celów projektowych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Ekspertyza Budowlano – Konstrukcyjna w zakresie oceny stanu technicznego </w:t>
        <w:br/>
        <w:t xml:space="preserve">wraz z opracowaniem analizy ekonomicznej opłacalności wykonania remontu, </w:t>
        <w:br/>
      </w:r>
      <w:r>
        <w:rPr>
          <w:rFonts w:cs="Arial" w:ascii="Arial" w:hAnsi="Arial"/>
          <w:bCs/>
          <w:sz w:val="20"/>
          <w:szCs w:val="20"/>
          <w:u w:val="single"/>
        </w:rPr>
        <w:t>ze wskazaniem do rozbiórki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b/>
        </w:rPr>
        <w:t>budynku znajdującego się przy ul. Zachodniej bn</w:t>
        <w:br/>
        <w:t xml:space="preserve"> (Limanowskiego 15) w Łodzi (działka ewidencyjna nr 167/17, obręb B-47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993" w:hanging="709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pracowanie projektu technologii rozbiórk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left="993" w:hanging="709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;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ubatura obiektów: 768,00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 w:val="false"/>
          <w:iCs w:val="false"/>
        </w:rPr>
        <w:t>Podstawa opracowania:</w:t>
      </w:r>
      <w:r>
        <w:rPr>
          <w:rFonts w:cs="Arial" w:ascii="Arial" w:hAnsi="Arial"/>
          <w:i w:val="false"/>
          <w:iCs w:val="false"/>
        </w:rPr>
        <w:t xml:space="preserve"> Zgłoszenie potrzeby rozbiórki w związku z pogorszeniem stanu technicznego budynku, notoryczne zawilgocenie ścian budynku mieszkalnego przy ul. Limanowskiego 1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i analizę stanu technicznego poszczególnych elementów budynku oraz określenie rodzaju i stopnia zużyci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trike/>
          <w:sz w:val="20"/>
          <w:szCs w:val="20"/>
        </w:rPr>
        <w:t>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- wnioski końcowe i zalecenia </w:t>
      </w:r>
      <w:r>
        <w:rPr>
          <w:rFonts w:cs="Arial" w:ascii="Arial" w:hAnsi="Arial"/>
          <w:strike/>
          <w:sz w:val="20"/>
          <w:szCs w:val="20"/>
        </w:rPr>
        <w:t>dotyczące pozostawienia, naprawy lub wymiany poszczególnych elementów budynku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trike/>
          <w:sz w:val="20"/>
          <w:szCs w:val="20"/>
        </w:rPr>
        <w:t>czy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przeznaczenie do rozbiórk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trike/>
          <w:sz w:val="20"/>
          <w:szCs w:val="20"/>
        </w:rPr>
        <w:t>zalecenia koniecznych zabezpieczeń, napraw, wzmocnień, osuszenia, odgrzybienia, wyłączenie z eksploatacj</w:t>
      </w:r>
      <w:r>
        <w:rPr>
          <w:rFonts w:cs="Arial" w:ascii="Arial" w:hAnsi="Arial"/>
          <w:sz w:val="20"/>
          <w:szCs w:val="20"/>
        </w:rPr>
        <w:t>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- analiza ekonomiczna opłacalności wykonania remontu</w:t>
      </w:r>
      <w:r>
        <w:rPr>
          <w:rFonts w:cs="Arial" w:ascii="Arial" w:hAnsi="Arial"/>
        </w:rPr>
        <w:t>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kres robót do wykonania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inwentaryzacji konstrukcyjno – budowlanej do celów projek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>Opracowanie Ekspertyzy Budowlano – Konstrukcyjnej w zakresie oceny stanu technicznego budynk</w:t>
      </w:r>
      <w:r>
        <w:rPr>
          <w:rFonts w:cs="Arial" w:ascii="Arial" w:hAnsi="Arial"/>
          <w:bCs/>
        </w:rPr>
        <w:t>ów</w:t>
      </w:r>
      <w:r>
        <w:rPr>
          <w:rFonts w:cs="Arial" w:ascii="Arial" w:hAnsi="Arial"/>
          <w:bCs/>
          <w:sz w:val="20"/>
          <w:szCs w:val="20"/>
        </w:rPr>
        <w:t xml:space="preserve"> wraz z opracowaniem analizy ekonomicznej opłacalności wykonania remontu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projektów technologii rozbiórki oraz zabezpieczenia obiektów przyległych. Konieczne pokazanie przekrojów na styku z budynkami sąsiadującymi – określenie, czy ściany są wspólne, czy odrębne. Zaznaczyć granice działek na rzutach i przekrojach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szkicu zagospodarowania terenu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leży ocenić wpływ rozbiórki na budynki własne i na sąsiednich działkach oraz odnieść się do występujących wspólnych elementów konstrukcyjnych zarówno z obiektami własnymi jak i obiektami znajdującymi się na działkach sąsiednich oraz zaprojektować odpowiednie zabezpieczeni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Arial" w:ascii="Arial" w:hAnsi="Arial"/>
          <w:lang w:eastAsia="pl-PL"/>
        </w:rPr>
        <w:t>Opracowanie kosztorysu inwestorskiego z przedmiarem robót (w kosztorysie Inwestorskim należy doliczyć koszty wykonania operatu geodezyjnego powykonawczego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Zakres i zawartość projektu</w:t>
      </w:r>
      <w:r>
        <w:rPr>
          <w:rFonts w:cs="Arial" w:ascii="Arial" w:hAnsi="Arial"/>
        </w:rPr>
        <w:t xml:space="preserve"> architektoniczno - budowlanego, konstrukcyjnego</w:t>
        <w:br/>
        <w:t>i instalacyjnego, wchodzących w skład projektu budowlanego zostały określone</w:t>
        <w:br/>
        <w:t>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</w:t>
        <w:br/>
        <w:t>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dokumentacji projektowej należy ująć pełen zakres czynności rozbiórkowych, przy zastosowaniu tzw.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„Ręcznej rozbiórki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raz wykonanie niezbędnych napraw - zabezpieczeń ścian budynków przyległych, w obrębie rozbieranego obiektu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sja papierowa: 4 egz. ekspertyzy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Arial" w:ascii="Arial" w:hAnsi="Arial"/>
          <w:bCs/>
          <w:sz w:val="20"/>
          <w:szCs w:val="20"/>
        </w:rPr>
        <w:t>6 egz. Projektu architektoniczno-budowlanego rozbiórki + BIOZ, , 1 egz. przedmiaru robót, 2 egz. kosztorysu inwestorskiego,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850255" cy="3979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01:00Z</dcterms:created>
  <dc:creator>ASUS</dc:creator>
  <dc:description/>
  <cp:keywords/>
  <dc:language>en-US</dc:language>
  <cp:lastModifiedBy>Jarosław Bogusiak</cp:lastModifiedBy>
  <cp:lastPrinted>2022-07-08T10:32:00Z</cp:lastPrinted>
  <dcterms:modified xsi:type="dcterms:W3CDTF">2025-03-18T09:01:00Z</dcterms:modified>
  <cp:revision>2</cp:revision>
  <dc:subject/>
  <dc:title/>
</cp:coreProperties>
</file>