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kup i dostawa materiałów gospodarczych </w:t>
        <w:br/>
        <w:t xml:space="preserve">dla 4 WOG Gliwice – SOI Bielsko - Biała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7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</w:rPr>
        <w:t>SOI Bielsko - Biała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294521890"/>
      <w:bookmarkStart w:id="1" w:name="__Fieldmark__0_1294521890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294521890"/>
      <w:bookmarkStart w:id="3" w:name="__Fieldmark__1_1294521890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294521890"/>
      <w:bookmarkStart w:id="5" w:name="__Fieldmark__2_1294521890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294521890"/>
      <w:bookmarkStart w:id="7" w:name="__Fieldmark__3_1294521890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294521890"/>
      <w:bookmarkStart w:id="9" w:name="__Fieldmark__4_1294521890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294521890"/>
      <w:bookmarkStart w:id="11" w:name="__Fieldmark__5_1294521890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3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27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5-04-28T05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