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Heading"/>
        <w:rPr>
          <w:rFonts w:cs="Arial"/>
          <w:szCs w:val="28"/>
        </w:rPr>
      </w:pPr>
      <w:bookmarkStart w:id="0" w:name="_Hlk170975940"/>
      <w:bookmarkEnd w:id="0"/>
      <w:r>
        <w:rPr>
          <w:rFonts w:cs="Arial"/>
          <w:szCs w:val="28"/>
        </w:rPr>
        <w:t>REMONT BUDYNKU 18 OPOLE (WARSZAT)</w:t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bookmarkStart w:id="1" w:name="_Hlk170975940"/>
      <w:bookmarkEnd w:id="1"/>
      <w:r>
        <w:rPr>
          <w:rFonts w:cs="Arial" w:ascii="Arial" w:hAnsi="Arial"/>
          <w:b/>
        </w:rPr>
        <w:t>Nr sprawy: 4WOG.1200.2712.21.2025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m okresu gwarancji wynoszącego ……………. miesię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okres gwarancji należy zadeklarować poprzez wpisanie ilości pełnych miesię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Zobowiązuję(-my) się do wykonania przedmiotu zamówienia w terminie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0 dni od dnia zawarcia umowy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4. Zgodnie z art. 95 ust. 1 ustawy Pzp. Zamawiający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5 dni od daty zawarcia umow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5. Oświadczam(-y),  że  wybór  oferty nie  będzie  prowadził  do  powstania u Zamawiającego obowiązku  podatkowego w zakresie podatku VAT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6. Akceptujemy formę i terminy  płatności  określone  we wzorze umow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7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8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0_2675574458"/>
      <w:bookmarkStart w:id="3" w:name="__Fieldmark__0_2675574458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1_2675574458"/>
      <w:bookmarkStart w:id="5" w:name="__Fieldmark__1_2675574458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2_2675574458"/>
      <w:bookmarkStart w:id="7" w:name="__Fieldmark__2_2675574458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3_2675574458"/>
      <w:bookmarkStart w:id="9" w:name="__Fieldmark__3_2675574458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4_2675574458"/>
      <w:bookmarkStart w:id="11" w:name="__Fieldmark__4_2675574458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2" w:name="__Fieldmark__5_2675574458"/>
      <w:bookmarkStart w:id="13" w:name="__Fieldmark__5_2675574458"/>
      <w:bookmarkEnd w:id="1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9. Oświadczamy,  że sposób reprezentacji spółki/konsorcjum*  dla potrze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10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4" w:name="_Hlk128381123"/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End w:id="14"/>
    </w:p>
    <w:p>
      <w:pPr>
        <w:pStyle w:val="Normal"/>
        <w:ind w:left="180" w:hanging="0"/>
        <w:rPr/>
      </w:pPr>
      <w:r>
        <w:rPr>
          <w:rFonts w:cs="Arial" w:ascii="Arial" w:hAnsi="Arial"/>
          <w:bCs/>
        </w:rPr>
        <w:t>12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3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  <w:bCs/>
        </w:rPr>
        <w:t>14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5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16.  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644"/>
      </w:tblGrid>
      <w:tr>
        <w:trPr>
          <w:trHeight w:val="146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17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>
          <w:rFonts w:ascii="Arial" w:hAnsi="Arial" w:cs="Arial"/>
          <w:bCs/>
          <w:strike/>
        </w:rPr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</w:rPr>
        <w:t>18. Zgodnie z § 13 ust.1. i ust. 2  Rozporządzenia Ministra Rozwoju, Pracy 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Cs/>
        </w:rPr>
        <w:t>19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/>
      </w:pPr>
      <w:r>
        <w:rPr>
          <w:rFonts w:eastAsia="Times New Roman" w:cs="Arial" w:ascii="Arial" w:hAnsi="Arial"/>
          <w:bCs/>
        </w:rPr>
        <w:t xml:space="preserve">20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w sprawie ochrony osób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color w:val="FF0000"/>
          <w:szCs w:val="22"/>
          <w:u w:val="single"/>
        </w:rPr>
        <w:t xml:space="preserve">Formularz ofertowy składa się, pod rygorem nieważności, w formie elektronicznej (opatrzonej kwalifikowanym podpisem elektronicznym) lub </w:t>
        <w:br/>
        <w:t>w postaci elektronicznej (opatrzonej podpisem zaufanym lub podpisem osobistym) 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21</w:t>
    </w:r>
    <w:r>
      <w:rPr>
        <w:rFonts w:cs="Arial" w:ascii="Arial" w:hAnsi="Arial"/>
      </w:rPr>
      <w:t>.</w:t>
    </w:r>
    <w:r>
      <w:rPr>
        <w:rFonts w:cs="Arial" w:ascii="Arial" w:hAnsi="Arial"/>
        <w:b/>
      </w:rPr>
      <w:t>2025</w:t>
    </w:r>
  </w:p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5z1">
    <w:name w:val="WW8Num5z1"/>
    <w:qFormat/>
    <w:rPr>
      <w:rFonts w:cs="Times New Roman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4:00Z</dcterms:created>
  <dc:creator>Danusia</dc:creator>
  <dc:description/>
  <cp:keywords/>
  <dc:language>en-US</dc:language>
  <cp:lastModifiedBy>Kidziak Dominika</cp:lastModifiedBy>
  <cp:lastPrinted>2025-02-19T08:04:00Z</cp:lastPrinted>
  <dcterms:modified xsi:type="dcterms:W3CDTF">2025-04-15T10:4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bf5da86b-8438-498d-b662-11873198fef7</vt:lpwstr>
  </property>
</Properties>
</file>