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TAT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70975940"/>
      <w:bookmarkStart w:id="2" w:name="_Hlk170975940"/>
      <w:bookmarkEnd w:id="2"/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3" w:name="__Fieldmark__0_206577467"/>
      <w:bookmarkStart w:id="4" w:name="__Fieldmark__0_206577467"/>
      <w:bookmarkEnd w:id="4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5" w:name="__Fieldmark__1_206577467"/>
      <w:bookmarkStart w:id="6" w:name="__Fieldmark__1_206577467"/>
      <w:bookmarkEnd w:id="6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15T10:47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