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180340</wp:posOffset>
                </wp:positionV>
                <wp:extent cx="18669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.……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zwa, adres firm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r. telefo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1pt;mso-wrap-distance-left:9.05pt;mso-wrap-distance-right:9.05pt;mso-wrap-distance-top:0pt;mso-wrap-distance-bottom:0pt;margin-top:14.2pt;mso-position-vertical-relative:text;margin-left:-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.………………………..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zwa, adres firm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r. telefo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MENDANT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m. gen.  dyw. Klemensa Stanisława RUDNICKI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24"/>
        </w:rPr>
        <w:t>poprzez: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ŁNOMOCNIKA ds. OIN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m. gen.  dyw. Klemensa Stanisława RUDNICKI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NIO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4"/>
        </w:rPr>
        <w:t>Dotyczy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sz w:val="24"/>
          <w:u w:val="single"/>
        </w:rPr>
        <w:t>pozwolenia na wejście i wjazd na teren jednostki wojskowej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wiązku z wykonywaniem prac……………………………………. …………………na podstawie umowy nr………………………z dnia………….…</w:t>
        <w:br/>
        <w:t xml:space="preserve">w budynku nr…………………na terenie…………………………………………………., proszę o pozwolenie na wejście i wjazd nw. pracowników i pojazdów firmy:…………………………........................w terminie: od……….……do………………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soby nadzorującej prace ze strony inwestora ……………………………………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200"/>
      </w:tblGrid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04"/>
        <w:gridCol w:w="4147"/>
      </w:tblGrid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Marka samochodu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(podpis wnioskod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ełnomocnika ochrony informacji niejawnyc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ponuje wyrazić / nie wyrazić zgodę /y/ na przedmiotowy wniosek.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k ds. OIN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stopień, imię i nazwisko)</w:t>
      </w:r>
    </w:p>
    <w:p>
      <w:pPr>
        <w:pStyle w:val="Normal"/>
        <w:spacing w:before="0" w:after="200"/>
        <w:ind w:left="5664" w:firstLine="708"/>
        <w:jc w:val="center"/>
        <w:rPr/>
      </w:pPr>
      <w:r>
        <w:rPr>
          <w:rFonts w:cs="Arial" w:ascii="Arial" w:hAnsi="Arial"/>
          <w:sz w:val="20"/>
        </w:rPr>
        <w:t>dnia…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</w:t>
    </w:r>
    <w:r>
      <w:rPr/>
      <w:t>Zał.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12:00Z</dcterms:created>
  <dc:creator>Suchara Wojciech</dc:creator>
  <dc:description/>
  <cp:keywords/>
  <dc:language>en-US</dc:language>
  <cp:lastModifiedBy>Nowaczyk Barbara</cp:lastModifiedBy>
  <cp:lastPrinted>2018-02-26T09:31:00Z</cp:lastPrinted>
  <dcterms:modified xsi:type="dcterms:W3CDTF">2025-04-28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KoR0PquHHv4KB9/hESXkeVW5Eud0FM7</vt:lpwstr>
  </property>
  <property fmtid="{D5CDD505-2E9C-101B-9397-08002B2CF9AE}" pid="8" name="docIndexRef">
    <vt:lpwstr>3c393156-87cc-4fdf-8c8c-93fe43d04016</vt:lpwstr>
  </property>
  <property fmtid="{D5CDD505-2E9C-101B-9397-08002B2CF9AE}" pid="9" name="s5636:Creator type=IP">
    <vt:lpwstr>10.68.115.68</vt:lpwstr>
  </property>
  <property fmtid="{D5CDD505-2E9C-101B-9397-08002B2CF9AE}" pid="10" name="s5636:Creator type=author">
    <vt:lpwstr>Suchara Wojciech</vt:lpwstr>
  </property>
  <property fmtid="{D5CDD505-2E9C-101B-9397-08002B2CF9AE}" pid="11" name="s5636:Creator type=organization">
    <vt:lpwstr>MILNET-Z</vt:lpwstr>
  </property>
</Properties>
</file>