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caps/>
          <w:lang w:eastAsia="pl-PL"/>
        </w:rPr>
      </w:pPr>
      <w:r>
        <w:rPr>
          <w:rFonts w:cs="Arial" w:ascii="Arial" w:hAnsi="Arial"/>
          <w:b/>
          <w:caps/>
          <w:lang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kcja Gospodarki Komunalnej i Energetycznej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</w:rPr>
        <w:t>/nazwa komórki organizacyjnej/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5324"/>
      </w:tblGrid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zamówienia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usługa wykonania, mineralizacji pasów przeciwpożarowych oraz oczyszczenie terenu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V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75251110-4 Usługi ochrony przeciwpożarowej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norm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częściowe (zadania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ty równoważ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ogi techniczn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dodatkow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ind w:left="29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zamówienia: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dmiotem zamówienia jest wykonanie i mineralizacja</w:t>
      </w:r>
      <w:r>
        <w:rPr>
          <w:rFonts w:cs="Arial" w:ascii="Arial" w:hAnsi="Arial"/>
          <w:kern w:val="2"/>
        </w:rPr>
        <w:t xml:space="preserve"> pasów przeciwpożarowych i ochronnych oraz oczyszczenie terenu dawnej strzelnicy na terenie administrowanym przez 43 Wojskowy Oddział Gospodarczy Świętoszów – Grupa Zabezpieczenia (GZ): Głogów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i/>
          <w:i/>
          <w:kern w:val="2"/>
        </w:rPr>
      </w:pPr>
      <w:r>
        <w:rPr>
          <w:rFonts w:cs="Arial" w:ascii="Arial" w:hAnsi="Arial"/>
          <w:i/>
          <w:kern w:val="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realizacji zamówienia: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i/>
        </w:rPr>
        <w:t>Od dnia zawarcia umowy do 31.10.2025r.</w:t>
      </w:r>
    </w:p>
    <w:p>
      <w:pPr>
        <w:pStyle w:val="Normal"/>
        <w:numPr>
          <w:ilvl w:val="0"/>
          <w:numId w:val="2"/>
        </w:numPr>
        <w:spacing w:lineRule="auto" w:line="360"/>
        <w:ind w:left="41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wykonanie i mineralizacja pasa przeciwpożarowego polegająca na przewróceniu ziemi na głębokości nie mniej niż 30 cm wraz </w:t>
        <w:br/>
        <w:t>z usunięciem z rejonu pasów części roślinnych (gałęzi, krzewów, liści, korzeni) – mineralizacja pasów 2,45 ha zgodnie z Zał. Nr 1 do Opisu Przedmiotu Zamówienia – mapka w kompleksie wojskowym administrowanym przez 43 Wojskowy Oddział Gospodarczy w Świętoszowie - kompleks 2258W Górkowo oraz na oczyszczeniu terenu przeznaczonego pod plac ćwiczeń o powierzchni 0,8 ha polegające na usunięciu zbędnej roślinności, tj. krzewów, podrostów, zarośli, samosiewów oraz pozostałości suchych gałęzi, martwych drzew zgodnie z Zał. Nr 1 zestawienie powierzchni terenu oczyszczanego przeznaczonego pod plac ćwiczeń załączonego do umowy  i wg Zał. Nr 1 do Opisu Przedmiotu Zamówienia – mapka w kompleksie wojskowym administrowanym przez 43 Wojskowy Oddział Gospodarczy w Świętoszowie – kompleks 2258 Górkowo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ab/>
        <w:t xml:space="preserve">- 1 etap – od dnia zawarcia umowy do 30.05.2025r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  <w:t xml:space="preserve">- 2 etap – od 01.07.2025r. do 31.07.2025r. </w:t>
      </w:r>
    </w:p>
    <w:p>
      <w:pPr>
        <w:pStyle w:val="Normal"/>
        <w:spacing w:lineRule="auto" w:line="360"/>
        <w:ind w:left="1068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3 etap – od 18.08.2025r. do 12.09.2025r.</w:t>
      </w:r>
    </w:p>
    <w:p>
      <w:pPr>
        <w:pStyle w:val="Normal"/>
        <w:spacing w:lineRule="auto" w:line="360"/>
        <w:ind w:left="1068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4 etap – od 01.10.2025r. do 31.10.2025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Wykonawca ma za zadanie wykonanie nowych pasów ppoż. i ich mineralizacja na terenach wyznaczonych i przygotowanych przez Zamawiającego w ilości 2,45 ha wg  Zał. Nr 1  do Opis Przedmiotu Zamówienia – mapka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Wykonanie tych pasów nastąpi po przygotowaniu terenu i zleceniu ich wykonania przez Zamawiającego. Wykonanie tej części zamówienia jest warunkowane przygotowaniem terenu do wykonania usługi. Zamawiający zastrzega, że ta część zamówienia może zostać nie wykonana, lub wykonana w niepełnej wartości – na  części z wykazanych pasów ppoż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za zadanie wykonanie oczyszczenia terenu wyznaczonego przez Zamawiającego w ilości 0,8 ha wg Zał. Nr 2 do Opisu Przedmiotu Zamówienia – mapk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rzystąpienie do kolejnych etapów mineralizacji następuje po wykonaniu</w:t>
        <w:br/>
        <w:t xml:space="preserve"> i protokolarnym odebraniu etapów poprzedzających. Za powierzchnię zmineralizowaną uważa się powierzchnię z wierzchnią warstwą mineralną bez zakrzaczeń, samosiewów, suchych traw, wrzosu oraz pozostałości suchych gałęzi, martwych drzew, korzeni it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e wejście na teren administrowany przez 43 WOG Świętoszów      w celu realizacji przedmiotu zamówienia należy uzgodnić z kierownikiem Grupy Zabezpieczenia nr 5 Głog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y usług realizowane będą w </w:t>
      </w:r>
      <w:r>
        <w:rPr>
          <w:rFonts w:cs="Arial" w:ascii="Arial" w:hAnsi="Arial"/>
          <w:b/>
        </w:rPr>
        <w:t>ciągu 10 dni</w:t>
      </w:r>
      <w:r>
        <w:rPr>
          <w:rFonts w:cs="Arial" w:ascii="Arial" w:hAnsi="Arial"/>
        </w:rPr>
        <w:t xml:space="preserve"> od daty zgłoszenia przez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ykonawcę gotowości do odbioru po zakończeniu poszczególnych etapów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ac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zczególniony wyżej zakres prac Wykonawca wykona na własny kosz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możliwość zmniejszenia ilości powierzchni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zeznaczonej do mineralizacj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zczególnych przypadkach, gdy Wykonanie pełnego zakresu zamówieni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jest niewykonalne z przyczyn nie leżących po stronie Wykonawcy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amawiający dopuszcza możliwość odbioru prac w zmniejszonym zakresie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ykonawcy należy się wówczas zapłata za faktycznie wykonaną część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mówienia Zamawiający nie naliczy w takich przypadkach  kar umownych.</w:t>
      </w:r>
    </w:p>
    <w:p>
      <w:pPr>
        <w:pStyle w:val="Normal"/>
        <w:spacing w:lineRule="auto" w:line="36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V.  Obowiązki Wykonawc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przestrzegania obowiązujących przepisów prawa dotyczących wykonywanej usługi w zakresie mineralizacji pasów przeciwpożarowych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strzegania przepisów oraz zasad bezpieczeństwa i higieny pra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 2 na 2 st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do OPZ-   mapka str.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do OPZ – mapka str.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sectPr>
      <w:footerReference w:type="default" r:id="rId2"/>
      <w:type w:val="nextPage"/>
      <w:pgSz w:w="11906" w:h="16838"/>
      <w:pgMar w:left="1417" w:right="1273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30:00Z</dcterms:created>
  <dc:creator>Grazyna Galanty</dc:creator>
  <dc:description/>
  <cp:keywords/>
  <dc:language>en-US</dc:language>
  <cp:lastModifiedBy>Nowaczyk Barbara</cp:lastModifiedBy>
  <cp:lastPrinted>2025-04-10T08:48:00Z</cp:lastPrinted>
  <dcterms:modified xsi:type="dcterms:W3CDTF">2025-04-28T06:31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4Mf+cw3cavo5UWm84u4p68y6OokLULr</vt:lpwstr>
  </property>
  <property fmtid="{D5CDD505-2E9C-101B-9397-08002B2CF9AE}" pid="8" name="docIndexRef">
    <vt:lpwstr>663c36f9-9495-4d1b-a71b-366810722332</vt:lpwstr>
  </property>
  <property fmtid="{D5CDD505-2E9C-101B-9397-08002B2CF9AE}" pid="9" name="s5636:Creator type=IP">
    <vt:lpwstr>10.68.115.68</vt:lpwstr>
  </property>
  <property fmtid="{D5CDD505-2E9C-101B-9397-08002B2CF9AE}" pid="10" name="s5636:Creator type=author">
    <vt:lpwstr>Grazyna Galanty</vt:lpwstr>
  </property>
  <property fmtid="{D5CDD505-2E9C-101B-9397-08002B2CF9AE}" pid="11" name="s5636:Creator type=organization">
    <vt:lpwstr>MILNET-Z</vt:lpwstr>
  </property>
</Properties>
</file>