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przebudowy drogi  powiatowej nr 1688T Kleczanów – Zdanów w m. Święcica od km 2+855 do km 3+437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4-02-13T17:13:00Z</dcterms:modified>
  <cp:revision>21</cp:revision>
  <dc:subject/>
  <dc:title>GENERALNA DYREKCJA DRÓG PUBLICZNYCH</dc:title>
</cp:coreProperties>
</file>