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szCs w:val="24"/>
        </w:rPr>
        <w:t>przebudowy drogi  powiatowej nr 1688T Kleczanów – Zdanów w m. Święcica od km 2+855 do km 3+437</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21:00Z</cp:lastPrinted>
  <dcterms:modified xsi:type="dcterms:W3CDTF">2024-02-13T17:12:00Z</dcterms:modified>
  <cp:revision>22</cp:revision>
  <dc:subject/>
  <dc:title>SZCZEGÓŁOWE SPECYFIKACJE TECHNICZNE</dc:title>
</cp:coreProperties>
</file>