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395" w:hanging="0"/>
        <w:jc w:val="right"/>
        <w:rPr/>
      </w:pPr>
      <w:r>
        <w:rPr>
          <w:rFonts w:cs="Times New Roman" w:ascii="Times New Roman" w:hAnsi="Times New Roman"/>
          <w:i/>
        </w:rPr>
        <w:t>Załącznik nr 2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 xml:space="preserve">OŚWIADCZENIE WYKONAWCY O NIEPODLEGANIU WYKLUCZENIU </w:t>
      </w:r>
      <w:r>
        <w:rPr>
          <w:rFonts w:cs="Times New Roman" w:ascii="Times New Roman" w:hAnsi="Times New Roman"/>
          <w:b/>
          <w:sz w:val="28"/>
          <w:szCs w:val="28"/>
        </w:rPr>
        <w:t xml:space="preserve">ORAZ SPEŁNIANIU WARUNKÓW UDZIAŁU </w:t>
        <w:br/>
        <w:t>W POSTĘPOWANI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ostępowaniu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pn.: </w:t>
      </w:r>
    </w:p>
    <w:p>
      <w:pPr>
        <w:pStyle w:val="Normal"/>
        <w:spacing w:lineRule="auto" w:line="240" w:before="0" w:after="0"/>
        <w:ind w:left="426" w:hanging="0"/>
        <w:jc w:val="center"/>
        <w:rPr/>
      </w:pPr>
      <w:bookmarkStart w:id="0" w:name="_Hlk194909449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Świadczenie kompleksowej usługi hotelarskiej, gastronomicznej </w:t>
        <w:br/>
        <w:t xml:space="preserve">oraz wynajem sali konferencyjnej podczas Szkolenia Instruktorsko-Metodycznego Kierowniczego Personelu Zaopatrzenia </w:t>
        <w:br/>
        <w:t>Lotniczo-Technicznego Sił Zbrojnych R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  <w:bookmarkStart w:id="1" w:name="_Hlk194909449"/>
      <w:bookmarkStart w:id="2" w:name="_Hlk194909449"/>
      <w:bookmarkEnd w:id="2"/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rawa 76/2025/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Podstawa: art. 125 ust. 1 ustawy z dnia 11 września 2019 r. Prawo zamówień publicznych (t.j. Dz. U. z 2024 r. poz. 1320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8"/>
        </w:rPr>
      </w:pPr>
      <w:r>
        <w:rPr>
          <w:rFonts w:cs="Times New Roman" w:ascii="Times New Roman" w:hAnsi="Times New Roman"/>
          <w:b/>
          <w:i/>
          <w:sz w:val="18"/>
        </w:rPr>
        <w:t>W miejscach do tego przeznaczonych, proszę postawić „X” przy właściwej odpowiedz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189"/>
        <w:gridCol w:w="4245"/>
      </w:tblGrid>
      <w:tr>
        <w:trPr>
          <w:trHeight w:val="114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Wykonawcy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/w przypadku wspólnego ubiegania się </w:t>
              <w:br/>
              <w:t xml:space="preserve">o zamówienie niniejsze oświadczenie składa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każdy z Wykonawców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oddzielnie/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119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soba działająca w imieniu Wykonawc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mocowana do reprezentowania na podstawi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 xml:space="preserve">/jeżeli umocowanie do reprezentowania </w:t>
              <w:br/>
              <w:t>nie wynika z dokumentów rejestrowych – należy dołączyć pełnomocnictwo/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iedziba lub miejsce prowadzonej działalności gospodarczej albo miejsce zamieszkania Wykonawcy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res do koresponden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/jeżeli jest inny niż powyżej wskazany/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ojewództwo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er telefonu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er faksu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res e-mail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umer identyfikacji podatkowej (NIP)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umer REGON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er KRS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/jeżeli dotyczy/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GB"/>
              </w:rPr>
              <w:t>1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odzaj Wykonawcy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27" w:hanging="426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pl-PL"/>
              </w:rPr>
              <w:t xml:space="preserve">Mikroprzedsiębiorstwo: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pl-PL"/>
              </w:rPr>
              <w:t xml:space="preserve">przedsiębiorstwo, któr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pl-PL"/>
              </w:rPr>
              <w:t xml:space="preserve">zatrudnia mniej niż 10 osób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pl-PL"/>
              </w:rPr>
              <w:t xml:space="preserve">i którego roczny obrót lub roczna suma bilansow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pl-PL"/>
              </w:rPr>
              <w:t>nie przekracza 2 milionów EUR,</w:t>
            </w:r>
          </w:p>
          <w:p>
            <w:pPr>
              <w:pStyle w:val="Akapitzlist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527" w:hanging="426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pl-PL"/>
              </w:rPr>
              <w:t xml:space="preserve">Małe przedsiębiorstwo: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pl-PL"/>
              </w:rPr>
              <w:t xml:space="preserve">przedsiębiorstwo, któr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pl-PL"/>
              </w:rPr>
              <w:t xml:space="preserve">zatrudnia mniej niż 50 osób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pl-PL"/>
              </w:rPr>
              <w:t xml:space="preserve">i którego roczny obrót lub roczna suma bilansow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pl-PL"/>
              </w:rPr>
              <w:t>nie przekracza 10 milionów EUR,</w:t>
            </w:r>
          </w:p>
          <w:p>
            <w:pPr>
              <w:pStyle w:val="Default"/>
              <w:numPr>
                <w:ilvl w:val="0"/>
                <w:numId w:val="1"/>
              </w:numPr>
              <w:ind w:left="527" w:hanging="42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 xml:space="preserve">Średnie przedsiębiorstwa: przedsiębiorstwa, które nie są mikroprzedsiębiorstwami ani małymi przedsiębiorstwami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i które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 xml:space="preserve">zatrudniają mniej niż 250 osób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i których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 xml:space="preserve">roczny obrót nie przekracza 50 milionów EUR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pl-PL"/>
              </w:rPr>
              <w:t xml:space="preserve">lub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>roczna suma bilansowa nie przekracza 43 milionów EUR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,</w:t>
            </w:r>
          </w:p>
          <w:p>
            <w:pPr>
              <w:pStyle w:val="Akapitzlist"/>
              <w:tabs>
                <w:tab w:val="clear" w:pos="708"/>
                <w:tab w:val="left" w:pos="851" w:leader="none"/>
                <w:tab w:val="left" w:pos="6237" w:leader="dot"/>
              </w:tabs>
              <w:spacing w:lineRule="auto" w:line="360" w:before="0" w:after="0"/>
              <w:ind w:left="851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en-GB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oszę zaznaczyć okienko przy właściwej odpowiedz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3" w:name="__Fieldmark__0_4112568029"/>
            <w:bookmarkStart w:id="4" w:name="__Fieldmark__0_4112568029"/>
            <w:bookmarkEnd w:id="4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ikroprzedsiębiorstwo*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separate"/>
            </w:r>
            <w:bookmarkStart w:id="5" w:name="__Fieldmark__1_4112568029"/>
            <w:bookmarkStart w:id="6" w:name="__Fieldmark__1_4112568029"/>
            <w:bookmarkEnd w:id="6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małe przedsiębiorstwo*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separate"/>
            </w:r>
            <w:bookmarkStart w:id="7" w:name="__Fieldmark__2_4112568029"/>
            <w:bookmarkStart w:id="8" w:name="__Fieldmark__2_4112568029"/>
            <w:bookmarkEnd w:id="8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średnie przedsiębiorstwo*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separate"/>
            </w:r>
            <w:bookmarkStart w:id="9" w:name="__Fieldmark__3_4112568029"/>
            <w:bookmarkStart w:id="10" w:name="__Fieldmark__3_4112568029"/>
            <w:bookmarkEnd w:id="10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jednoosobowa działalność gospodarcz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separate"/>
            </w:r>
            <w:bookmarkStart w:id="11" w:name="__Fieldmark__4_4112568029"/>
            <w:bookmarkStart w:id="12" w:name="__Fieldmark__4_4112568029"/>
            <w:bookmarkEnd w:id="12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soba fizyczna nieprowadząca działalności gosp.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8789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highlight w:val="yellow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separate"/>
            </w:r>
            <w:bookmarkStart w:id="13" w:name="__Fieldmark__5_4112568029"/>
            <w:bookmarkStart w:id="14" w:name="__Fieldmark__5_4112568029"/>
            <w:bookmarkEnd w:id="14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nny rodzaj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highlight w:val="yellow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87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w przypadku braku zaznaczenia którejkolwiek odpowiedzi Zamawiający będzie przyjmował, iż Wykonawca należy do kategorii mikroprzedsiębiorstw – Zamawiający wymaga udzielenie odpowiedzi na niniejsze pytanie ze względów na konieczność przekazywania informacji w tym zakresie Prezesowi Urzędu Zamówień Publicznych)</w:t>
            </w:r>
          </w:p>
        </w:tc>
      </w:tr>
      <w:tr>
        <w:trPr>
          <w:trHeight w:val="97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1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Czy Wykonawca pochodzi z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innego Państwa członkowskiego Unii Europejskiej?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15" w:name="__Fieldmark__6_4112568029"/>
            <w:bookmarkStart w:id="16" w:name="__Fieldmark__6_4112568029"/>
            <w:bookmarkEnd w:id="16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17" w:name="__Fieldmark__7_4112568029"/>
            <w:bookmarkStart w:id="18" w:name="__Fieldmark__7_4112568029"/>
            <w:bookmarkEnd w:id="18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żeli TA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proszę podać skrót literowy nazwy państwa: ……………………</w:t>
            </w:r>
          </w:p>
        </w:tc>
      </w:tr>
      <w:tr>
        <w:trPr>
          <w:trHeight w:val="82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14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Czy Wykonawca pochodzi z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innego Państwa </w:t>
              <w:br/>
              <w:t>nie będącego członkiem Unii Europejskiej?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19" w:name="__Fieldmark__8_4112568029"/>
            <w:bookmarkStart w:id="20" w:name="__Fieldmark__8_4112568029"/>
            <w:bookmarkEnd w:id="20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21" w:name="__Fieldmark__9_4112568029"/>
            <w:bookmarkStart w:id="22" w:name="__Fieldmark__9_4112568029"/>
            <w:bookmarkEnd w:id="22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żeli TA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proszę podać skrót literowy nazwy państwa: ……………………</w:t>
            </w:r>
          </w:p>
        </w:tc>
      </w:tr>
      <w:tr>
        <w:trPr>
          <w:trHeight w:val="109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15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Czy Wykonawca oświadcza, że spełnia warunki udziału w postępowaniu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 xml:space="preserve">określone przez Zamawiającego w ogłoszeniu o zamówieniu </w:t>
              <w:br/>
              <w:t>oraz w SWZ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23" w:name="__Fieldmark__10_4112568029"/>
            <w:bookmarkStart w:id="24" w:name="__Fieldmark__10_4112568029"/>
            <w:bookmarkEnd w:id="24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25" w:name="__Fieldmark__11_4112568029"/>
            <w:bookmarkStart w:id="26" w:name="__Fieldmark__11_4112568029"/>
            <w:bookmarkEnd w:id="26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2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16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Czy Wykonawca potwierdza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 xml:space="preserve">, że wobec niego samego bądź jakiejkolwiek osoby będącej członkiem organów zarządzających </w:t>
              <w:br/>
              <w:t xml:space="preserve">lub nadzorczych lub posiadającej uprawnienia </w:t>
              <w:br/>
              <w:t xml:space="preserve">do reprezentowania, uprawnienia decyzyjne </w:t>
              <w:br/>
              <w:t>lub kontrolne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eastAsia="en-GB"/>
              </w:rPr>
              <w:t>nie istnieją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obligatoryjne podstawy wykluczenia z postępowania, o których mowa </w:t>
              <w:br/>
              <w:t>w art. 108 ust. 1 ustawy Pzp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GB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306" w:hanging="306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27" w:name="__Fieldmark__12_4112568029"/>
            <w:bookmarkStart w:id="28" w:name="__Fieldmark__12_4112568029"/>
            <w:bookmarkEnd w:id="28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ie podlegam wykluczeniu/osoby </w:t>
              <w:br/>
              <w:t xml:space="preserve">nie podlegają wykluczeniu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ind w:left="304" w:hanging="304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29" w:name="__Fieldmark__13_4112568029"/>
            <w:bookmarkStart w:id="30" w:name="__Fieldmark__13_4112568029"/>
            <w:bookmarkEnd w:id="30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dlegam wykluczeniu/osoby podlegają wykluczeniu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Jeżeli istnieją podstawy wykluczenia, o których mowa w art. 108 ust. 1 pkt 1, 2 i 5, 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y Wykonawca jest w stanie udowodnić Zamawiającemu, że podjął czynności, o których mowa w art. 110 ust. 2 ustawy Pzp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31" w:name="__Fieldmark__14_4112568029"/>
            <w:bookmarkStart w:id="32" w:name="__Fieldmark__14_4112568029"/>
            <w:bookmarkEnd w:id="32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33" w:name="__Fieldmark__15_4112568029"/>
            <w:bookmarkStart w:id="34" w:name="__Fieldmark__15_4112568029"/>
            <w:bookmarkEnd w:id="34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żeli TAK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, proszę opisać podjęte czynnośc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</w:t>
            </w:r>
          </w:p>
        </w:tc>
      </w:tr>
      <w:tr>
        <w:trPr>
          <w:trHeight w:val="33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17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Czy Wykonawca potwierdza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 xml:space="preserve">, ż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eastAsia="en-GB"/>
              </w:rPr>
              <w:t>nie istnieją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wobec nieg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fakultatywne podstawy wykluczenia z postępowania, o których mowa </w:t>
              <w:br/>
              <w:t>w art. 109 ust. 1 pkt 4, 7, 8, 9, 10 ustawy Pzp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90" w:hanging="590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35" w:name="__Fieldmark__16_4112568029"/>
            <w:bookmarkStart w:id="36" w:name="__Fieldmark__16_4112568029"/>
            <w:bookmarkEnd w:id="36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ie podlegam wykluczeni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588" w:hanging="588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37" w:name="__Fieldmark__17_4112568029"/>
            <w:bookmarkStart w:id="38" w:name="__Fieldmark__17_4112568029"/>
            <w:bookmarkEnd w:id="38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dlegam wykluczeniu </w:t>
            </w:r>
          </w:p>
          <w:p>
            <w:pPr>
              <w:pStyle w:val="Normal"/>
              <w:spacing w:lineRule="auto" w:line="240" w:before="0" w:after="0"/>
              <w:ind w:left="446" w:hanging="44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Jeżeli istnieją podstawy wykluczenia, o których mowa w art. 109 ust. 1 pkt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4, 7, 8, 9, 1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y Wykonawca jest w stanie udowodnić Zamawiającemu, że podjął czynności, o których mowa w art. 110 ust. 2 ustawy Pzp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39" w:name="__Fieldmark__18_4112568029"/>
            <w:bookmarkStart w:id="40" w:name="__Fieldmark__18_4112568029"/>
            <w:bookmarkEnd w:id="40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41" w:name="__Fieldmark__19_4112568029"/>
            <w:bookmarkStart w:id="42" w:name="__Fieldmark__19_4112568029"/>
            <w:bookmarkEnd w:id="42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żeli TAK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, proszę opisać podjęte czynności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</w:tr>
      <w:tr>
        <w:trPr>
          <w:trHeight w:val="84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18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Czy Wykonawca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 xml:space="preserve">na podstawie art. 274 ust. 4 ustawy Pzp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wskazuje Zamawiającemu dane umożliwiające dostęp do podmiotowych środków dowodowych,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 xml:space="preserve">które może uzyskać </w:t>
              <w:br/>
              <w:t xml:space="preserve">za pomocą bezpłatnych i ogólnodostępnych baz danych, w szczególności rejestrów publicznych </w:t>
              <w:br/>
              <w:t xml:space="preserve">w rozumieniu ustawy z dnia 17 lutego 2005 r. </w:t>
              <w:br/>
              <w:t>o informatyzacji działalności podmiotów realizujących zadania publiczne?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43" w:name="__Fieldmark__20_4112568029"/>
            <w:bookmarkStart w:id="44" w:name="__Fieldmark__20_4112568029"/>
            <w:bookmarkEnd w:id="44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45" w:name="__Fieldmark__21_4112568029"/>
            <w:bookmarkStart w:id="46" w:name="__Fieldmark__21_4112568029"/>
            <w:bookmarkEnd w:id="46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żeli TA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celu potwierdzenia braku podstaw wykluczenia w zakresie art. 109 ust. 1 pkt 4 ustawy Pzp proszę pobrać odpis/informację z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47" w:name="__Fieldmark__22_4112568029"/>
            <w:bookmarkStart w:id="48" w:name="__Fieldmark__22_4112568029"/>
            <w:bookmarkEnd w:id="48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Krajowego Rejestru Sądow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stępnego pod adresem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https://ekrs.ms.gov.pl/web/wyszukiwarka-krs/strona-glowna/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a podstawie danych wskazanych w pkt 1-11</w:t>
            </w:r>
          </w:p>
          <w:p>
            <w:pPr>
              <w:pStyle w:val="Normal"/>
              <w:spacing w:lineRule="auto" w:line="240" w:before="0" w:after="0"/>
              <w:ind w:left="304" w:hanging="304"/>
              <w:jc w:val="both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49" w:name="__Fieldmark__23_4112568029"/>
            <w:bookmarkStart w:id="50" w:name="__Fieldmark__23_4112568029"/>
            <w:bookmarkEnd w:id="50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tralnej Ewidencji i Informacji </w:t>
              <w:br/>
              <w:t>o Działalności Gospodarczej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ępnej pod adrese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https://prod.ceidg.gov.pl/CEIDG/CEIDG.Public.UI/Search.aspx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a podstawie danych wskazanych </w:t>
              <w:br/>
              <w:t>w pkt 1-11</w:t>
            </w:r>
          </w:p>
        </w:tc>
      </w:tr>
      <w:tr>
        <w:trPr>
          <w:trHeight w:val="183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19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Czy Wykonawca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 xml:space="preserve">na podstawie art. 127 ust. 2 ustawy Pzp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wskazuje Zamawiającemu podmiotowe środki dowodowe, które są w jego posiadaniu oraz potwierdza ich prawidłowość </w:t>
              <w:br/>
              <w:t>i aktualność?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51" w:name="__Fieldmark__24_4112568029"/>
            <w:bookmarkStart w:id="52" w:name="__Fieldmark__24_4112568029"/>
            <w:bookmarkEnd w:id="52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53" w:name="__Fieldmark__25_4112568029"/>
            <w:bookmarkStart w:id="54" w:name="__Fieldmark__25_4112568029"/>
            <w:bookmarkEnd w:id="54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żeli TA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proszę podać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mer referencyjny postępowania przetargowego prowadzonego lub zakończonego, w którym znajduje się dokument: …………………………….</w:t>
            </w:r>
          </w:p>
          <w:p>
            <w:pPr>
              <w:pStyle w:val="Normal"/>
              <w:spacing w:lineRule="auto" w:line="240" w:before="60" w:after="0"/>
              <w:ind w:left="590" w:hanging="59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dokumentu: …………………………………</w:t>
            </w:r>
          </w:p>
        </w:tc>
      </w:tr>
      <w:tr>
        <w:trPr>
          <w:trHeight w:val="183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2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Czy Wykonawca potwierdza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 xml:space="preserve">, ż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eastAsia="en-GB"/>
              </w:rPr>
              <w:t>nie istnieją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wobec nieg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podstawy wykluczenia </w:t>
              <w:br/>
              <w:t xml:space="preserve">z postępowania, o których mowa w art. 7 ust. 1 ustawy z dnia 13 kwietnia 2022 r. </w:t>
              <w:br/>
              <w:t xml:space="preserve">o szczególnych rozwiązaniach w zakresie przeciwdziałaniu wspieraniu agresji na Ukrainę oraz służących ochronie bezpieczeństwa narodowego (t.j. Dz. U. z 2024 r. poz. 507 </w:t>
              <w:br/>
              <w:t>ze zm.)?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590" w:hanging="59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60" w:after="0"/>
              <w:ind w:left="590" w:hanging="59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60" w:after="0"/>
              <w:ind w:left="590" w:hanging="590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55" w:name="__Fieldmark__26_4112568029"/>
            <w:bookmarkStart w:id="56" w:name="__Fieldmark__26_4112568029"/>
            <w:bookmarkEnd w:id="56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ie podlegam wykluczeni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588" w:hanging="588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57" w:name="__Fieldmark__27_4112568029"/>
            <w:bookmarkStart w:id="58" w:name="__Fieldmark__27_4112568029"/>
            <w:bookmarkEnd w:id="58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dlegam wykluczeniu </w:t>
            </w:r>
          </w:p>
          <w:p>
            <w:pPr>
              <w:pStyle w:val="Normal"/>
              <w:spacing w:lineRule="auto" w:line="240" w:before="0" w:after="0"/>
              <w:ind w:left="446" w:hanging="44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0"/>
              <w:ind w:left="590" w:hanging="59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2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Czy Wykonawca oświadcza, że wszystkie podane informacje są aktualne i zgodne </w:t>
              <w:br/>
              <w:t xml:space="preserve">ze stanem faktycznym i prawnym oraz zostały przedstawione z pełną świadomością konsekwencji wprowadzenia Zamawiającego </w:t>
              <w:br/>
              <w:t>w błąd przy przedstawianiu informacji?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59" w:name="__Fieldmark__28_4112568029"/>
            <w:bookmarkStart w:id="60" w:name="__Fieldmark__28_4112568029"/>
            <w:bookmarkEnd w:id="60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61" w:name="__Fieldmark__29_4112568029"/>
            <w:bookmarkStart w:id="62" w:name="__Fieldmark__29_4112568029"/>
            <w:bookmarkEnd w:id="62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20"/>
          <w:u w:val="single"/>
        </w:rPr>
      </w:pPr>
      <w:r>
        <w:rPr>
          <w:rFonts w:cs="Times New Roman" w:ascii="Times New Roman" w:hAnsi="Times New Roman"/>
          <w:bCs/>
          <w:i/>
          <w:sz w:val="18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20"/>
          <w:u w:val="single"/>
        </w:rPr>
      </w:pPr>
      <w:r>
        <w:rPr>
          <w:rFonts w:cs="Times New Roman" w:ascii="Times New Roman" w:hAnsi="Times New Roman"/>
          <w:bCs/>
          <w:i/>
          <w:sz w:val="18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20"/>
          <w:u w:val="single"/>
        </w:rPr>
      </w:pPr>
      <w:r>
        <w:rPr>
          <w:rFonts w:cs="Times New Roman" w:ascii="Times New Roman" w:hAnsi="Times New Roman"/>
          <w:bCs/>
          <w:i/>
          <w:sz w:val="18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20"/>
          <w:u w:val="single"/>
        </w:rPr>
      </w:pPr>
      <w:r>
        <w:rPr>
          <w:rFonts w:cs="Times New Roman" w:ascii="Times New Roman" w:hAnsi="Times New Roman"/>
          <w:bCs/>
          <w:i/>
          <w:sz w:val="18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20"/>
          <w:u w:val="single"/>
        </w:rPr>
      </w:pPr>
      <w:r>
        <w:rPr>
          <w:rFonts w:cs="Times New Roman" w:ascii="Times New Roman" w:hAnsi="Times New Roman"/>
          <w:bCs/>
          <w:i/>
          <w:sz w:val="18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20"/>
          <w:u w:val="single"/>
        </w:rPr>
      </w:pPr>
      <w:r>
        <w:rPr>
          <w:rFonts w:cs="Times New Roman" w:ascii="Times New Roman" w:hAnsi="Times New Roman"/>
          <w:bCs/>
          <w:i/>
          <w:sz w:val="18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20"/>
          <w:u w:val="single"/>
        </w:rPr>
      </w:pPr>
      <w:r>
        <w:rPr>
          <w:rFonts w:cs="Times New Roman" w:ascii="Times New Roman" w:hAnsi="Times New Roman"/>
          <w:bCs/>
          <w:i/>
          <w:sz w:val="18"/>
          <w:szCs w:val="20"/>
          <w:u w:val="single"/>
        </w:rPr>
        <w:t>Oświadczenie należy podpisać kwalifikowanym podpisem elektronicznym, podpisem zaufanym lub podpisem osobistym.</w:t>
      </w:r>
    </w:p>
    <w:sectPr>
      <w:headerReference w:type="default" r:id="rId4"/>
      <w:footerReference w:type="default" r:id="rId5"/>
      <w:type w:val="nextPage"/>
      <w:pgSz w:w="11906" w:h="16838"/>
      <w:pgMar w:left="1985" w:right="851" w:gutter="0" w:header="283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gency FB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str. </w:t>
    </w:r>
    <w:r>
      <w:rPr>
        <w:rFonts w:cs="Times New Roman" w:ascii="Times New Roman" w:hAnsi="Times New Roman"/>
        <w:bCs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szCs w:val="20"/>
        <w:bCs/>
        <w:rFonts w:cs="Times New Roman" w:ascii="Times New Roman" w:hAnsi="Times New Roman"/>
      </w:rPr>
      <w:fldChar w:fldCharType="separate"/>
    </w:r>
    <w:r>
      <w:rPr>
        <w:sz w:val="20"/>
        <w:szCs w:val="20"/>
        <w:bCs/>
        <w:rFonts w:cs="Times New Roman" w:ascii="Times New Roman" w:hAnsi="Times New Roman"/>
      </w:rPr>
      <w:t>3</w:t>
    </w:r>
    <w:r>
      <w:rPr>
        <w:sz w:val="20"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>/</w:t>
    </w:r>
    <w:r>
      <w:rPr>
        <w:rFonts w:cs="Times New Roman" w:ascii="Times New Roman" w:hAnsi="Times New Roman"/>
        <w:bCs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bCs/>
        <w:rFonts w:cs="Times New Roman" w:ascii="Times New Roman" w:hAnsi="Times New Roman"/>
      </w:rPr>
      <w:fldChar w:fldCharType="separate"/>
    </w:r>
    <w:r>
      <w:rPr>
        <w:sz w:val="20"/>
        <w:szCs w:val="20"/>
        <w:bCs/>
        <w:rFonts w:cs="Times New Roman" w:ascii="Times New Roman" w:hAnsi="Times New Roman"/>
      </w:rPr>
      <w:t>3</w:t>
    </w:r>
    <w:r>
      <w:rPr>
        <w:sz w:val="20"/>
        <w:szCs w:val="20"/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Times New Roman" w:ascii="Times New Roman" w:hAnsi="Times New Roman"/>
        <w:i/>
        <w:sz w:val="20"/>
        <w:szCs w:val="20"/>
      </w:rPr>
      <w:t>Znak sprawy 76/2025/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*"/>
      <w:lvlJc w:val="left"/>
      <w:pPr>
        <w:tabs>
          <w:tab w:val="num" w:pos="0"/>
        </w:tabs>
        <w:ind w:left="720" w:hanging="360"/>
      </w:pPr>
      <w:rPr>
        <w:rFonts w:ascii="Agency FB" w:hAnsi="Agency FB" w:cs="Agency FB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gency FB" w:hAnsi="Agency FB" w:cs="Agency FB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color w:val="000000"/>
      <w:sz w:val="20"/>
      <w:szCs w:val="2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4z3">
    <w:name w:val="WW8Num4z3"/>
    <w:qFormat/>
    <w:rPr>
      <w:b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3:44:00Z</dcterms:created>
  <dc:creator>PARFIENIUK Ewa</dc:creator>
  <dc:description/>
  <cp:keywords/>
  <dc:language>en-US</dc:language>
  <cp:lastModifiedBy>Iwoła Iwona</cp:lastModifiedBy>
  <cp:lastPrinted>2018-09-28T11:21:00Z</cp:lastPrinted>
  <dcterms:modified xsi:type="dcterms:W3CDTF">2025-04-09T12:14:00Z</dcterms:modified>
  <cp:revision>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nWZYPt2+uvjCCgfhhL/Ktu9T6CIKJMN</vt:lpwstr>
  </property>
  <property fmtid="{D5CDD505-2E9C-101B-9397-08002B2CF9AE}" pid="8" name="docIndexRef">
    <vt:lpwstr>b9cfa887-1098-491d-8ace-1ec891598522</vt:lpwstr>
  </property>
</Properties>
</file>