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 xml:space="preserve"> Wigury 34, Łódź</w:t>
      </w:r>
    </w:p>
    <w:p>
      <w:pPr>
        <w:pStyle w:val="Normal"/>
        <w:spacing w:lineRule="exact" w:line="220"/>
        <w:ind w:left="226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. nr 131/4, obręb S-7</w:t>
      </w:r>
    </w:p>
    <w:p>
      <w:pPr>
        <w:pStyle w:val="Normal"/>
        <w:spacing w:lineRule="exact" w:line="180"/>
        <w:ind w:left="2268" w:hanging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</w:rPr>
        <w:t>Budynek mieszkalny nr geod.336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zanna Kłopeck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kwiecień 2025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wentaryzacja konstrukcyjno-budowlana do celów projektow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o stanie technicznym budynku mieszkalnego wolnostojącego (nr geod.336) położonego na nieruchomości przy ul. Wigury 34 w Łodzi (działka </w:t>
        <w:br/>
        <w:t xml:space="preserve">nr 131/4, obręb S-7) pod kątem utraty walorów historycznych, artystycznych i naukowych zgodnie </w:t>
        <w:br/>
        <w:t xml:space="preserve">z Ustawą z dnia 23 lipca 2003 roku o ochronie zabytków i opiece nad zabytkami </w:t>
      </w:r>
      <w:r>
        <w:rPr>
          <w:rFonts w:eastAsia="Times New Roman" w:cs="Arial" w:ascii="Arial" w:hAnsi="Arial"/>
          <w:sz w:val="20"/>
          <w:szCs w:val="20"/>
          <w:lang w:eastAsia="pl-PL"/>
        </w:rPr>
        <w:t>wraz z analizą ekonomiczną opłacalności wykonania remontu; ze wskazaniem do rozbiórki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1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1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bCs/>
        </w:rPr>
        <w:t>Opracowanie projektu technologii rozbiórk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1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 xml:space="preserve">Opracowanie Specyfikacji Technicznej Wykonania i Odbioru Robót Budowlanych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1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bCs/>
        </w:rPr>
        <w:t>Opracowanie kosztorysu inwestorskiego z przedmiarem robót</w:t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ok. 3 126,74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  <w:t>Budynek nie jest obiektem zabytkowym, ale leży na terenie historycznego układu urbanistycznego „Dzielnica Prządków Lnu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pracowanie ekspertyzy technicznej zawierającej szczegółową analizę stanu technicznego budynku, pod kątem utraty walorów historycznych, artystycznych i naukowych (Ustawa z dnia 23 lipca 2003 r. o ochronie zabytków i opiece nad zabytkami) wraz z analizą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a odkrywek z przywróceniem do stanu pierwotnego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wnioski końcowe i zalecenia dotyczące pozostawienia, naprawy lub wymiany poszczególnych elementów budynku czy przeznaczenia do rozbiór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zczegółowa analiza stanu technicznego budynku, pod kątem utraty walorów historycznych, artystycznych i naukowych (Ustawa z dnia 23 lipca 2003 r. o ochronie zabytków i opiece nad zabytkam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</w:t>
      </w:r>
      <w:r>
        <w:rPr>
          <w:rFonts w:cs="Arial" w:ascii="Arial" w:hAnsi="Arial"/>
          <w:strike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 xml:space="preserve">w rozporządzeniach Ministra Rozwoju z dnia 11 września 2020 r. w sprawie szczegółowego zakresu </w:t>
        <w:br/>
        <w:t>i 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 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ersja papierowa: 4 egz. Ekspertyzy wraz z inwentaryzacją architektoniczno-budowlaną,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6 egz. Projektu architektoniczno-budowlanego rozbiórki + BIOZ, 1 egz. przedmiaru robót, </w:t>
        <w:br/>
        <w:t>2 egz. kosztorysu inwestorskiego, 2 egz. STWi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okalizacja: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6210300" cy="447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19:00Z</dcterms:created>
  <dc:creator>ASUS</dc:creator>
  <dc:description/>
  <cp:keywords/>
  <dc:language>en-US</dc:language>
  <cp:lastModifiedBy>Marzanna Kłopecka</cp:lastModifiedBy>
  <cp:lastPrinted>2025-04-15T12:30:00Z</cp:lastPrinted>
  <dcterms:modified xsi:type="dcterms:W3CDTF">2025-04-15T11:04:00Z</dcterms:modified>
  <cp:revision>11</cp:revision>
  <dc:subject/>
  <dc:title/>
</cp:coreProperties>
</file>