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   …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ar-SA"/>
        </w:rPr>
        <w:t>( pieczęć Wykonawc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FORMULARZ CENOW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INFRASTRUKTURA 45 WOG Wędrzy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     </w:t>
      </w:r>
      <w:r>
        <w:rPr>
          <w:rFonts w:eastAsia="Times New Roman" w:cs="Arial" w:ascii="Arial" w:hAnsi="Arial"/>
          <w:b/>
          <w:lang w:eastAsia="pl-PL"/>
        </w:rPr>
        <w:t>Tabela nr 1 Artykuły do utrzymania higieny i estetyki pomieszczeń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lang w:eastAsia="pl-PL"/>
        </w:rPr>
      </w:r>
    </w:p>
    <w:tbl>
      <w:tblPr>
        <w:tblW w:w="133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6"/>
        <w:gridCol w:w="4711"/>
        <w:gridCol w:w="838"/>
        <w:gridCol w:w="752"/>
        <w:gridCol w:w="1473"/>
        <w:gridCol w:w="1155"/>
        <w:gridCol w:w="780"/>
        <w:gridCol w:w="1095"/>
        <w:gridCol w:w="15"/>
        <w:gridCol w:w="1291"/>
      </w:tblGrid>
      <w:tr>
        <w:trPr>
          <w:trHeight w:val="1009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bookmarkStart w:id="0" w:name="RANGE!A2%3AH38"/>
            <w:r>
              <w:rPr>
                <w:rFonts w:eastAsia="Times New Roman" w:cs="Arial" w:ascii="Arial" w:hAnsi="Arial"/>
                <w:b/>
                <w:bCs/>
                <w:lang w:eastAsia="pl-PL"/>
              </w:rPr>
              <w:t>Lp.</w:t>
            </w:r>
            <w:bookmarkEnd w:id="0"/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3" w:hanging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Opi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lang w:eastAsia="pl-PL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jm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lang w:eastAsia="pl-PL"/>
              </w:rPr>
              <w:t xml:space="preserve">        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ilość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Cena jednostkowa</w:t>
              <w:br/>
              <w:t>(zł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Wartość netto (zł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%VAT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Wartość brutto (zł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Oferowany produkt (nazwa, producent)</w:t>
            </w:r>
          </w:p>
        </w:tc>
      </w:tr>
      <w:tr>
        <w:trPr>
          <w:trHeight w:val="224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3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u w:val="single"/>
                <w:lang w:eastAsia="pl-PL"/>
              </w:rPr>
              <w:t>Płyn uniwersalny</w:t>
            </w:r>
            <w:r>
              <w:rPr>
                <w:rFonts w:eastAsia="Times New Roman" w:cs="Arial" w:ascii="Arial" w:hAnsi="Arial"/>
                <w:lang w:eastAsia="pl-PL"/>
              </w:rPr>
              <w:t xml:space="preserve"> do mycia wszelkich twardych powierzchni ponad podłogowych (drewno, plastik, stal, szkło) i podłóg - także zabezpieczonych powłokami polimerowymi. Posiada lekką nutę zapachową. Może być stosowany do mycia ręcznego i maszynowego. Nie pozostawia smug i zacieków. pH 5,5. Pojemność: 1 l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zt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29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</w:tr>
      <w:tr>
        <w:trPr>
          <w:trHeight w:val="1813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3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u w:val="single"/>
                <w:lang w:eastAsia="pl-PL"/>
              </w:rPr>
              <w:t xml:space="preserve">Płyn do WC </w:t>
            </w:r>
            <w:r>
              <w:rPr>
                <w:rFonts w:eastAsia="Times New Roman" w:cs="Arial" w:ascii="Arial" w:hAnsi="Arial"/>
                <w:lang w:eastAsia="pl-PL"/>
              </w:rPr>
              <w:t>przeznaczony do mycia i dezynfekcji muszli klozetowych i innych ceramicznych urządzeń sanitarnych. Usuwa osad z kamienia, brud i inne naloty, bakteriobójczy, neutralizuje przykre zapachy. Pojemność 1 litr, pH 1,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zt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33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</w:tr>
      <w:tr>
        <w:trPr>
          <w:trHeight w:val="1996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3" w:hanging="0"/>
              <w:rPr/>
            </w:pPr>
            <w:r>
              <w:rPr>
                <w:rFonts w:eastAsia="Times New Roman" w:cs="Arial" w:ascii="Arial" w:hAnsi="Arial"/>
                <w:u w:val="single"/>
                <w:lang w:eastAsia="pl-PL"/>
              </w:rPr>
              <w:t>Płyn do mycia podłóg</w:t>
            </w:r>
            <w:r>
              <w:rPr>
                <w:rFonts w:eastAsia="Times New Roman" w:cs="Arial" w:ascii="Arial" w:hAnsi="Arial"/>
                <w:lang w:eastAsia="pl-PL"/>
              </w:rPr>
              <w:t>. Przeznaczony do codziennej pielęgnacji wszelkiego rodzaju wewnętrznych powierzchni podłogowych. Konserwuje oraz dzięki składnikom antystatycznym, zapobiega ponownemu przyleganiu kurzu i brudu. Wydajny i bardzo skuteczny, pozostawia gładkie, lecz nie śliskie podłogi. Odświeża myte powierzchnie nie pozostawiając smug. Pozostawia przyjemny, długotrwały zapach. Pojemność: 1 l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zt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33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</w:tr>
      <w:tr>
        <w:trPr>
          <w:trHeight w:val="2267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3" w:hanging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Mydło w płynie do rąk z dozownikiem plastikowym o dobrych właściwościach myjąco-pielęgnacyjnych. Zawiera pochodne lanoliny i inne substancje zapobiegające wysuszaniu skóry. Pojemność: 500 ml. Kolor: biały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zt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34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</w:tr>
      <w:tr>
        <w:trPr>
          <w:trHeight w:val="3265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3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Mydło w płynie do rąk o silnych właściwościach antybakteryjnych i myjąco – pielęgnacyjnych. Zawiera pochodne z lanoliny i inne substancje zapobiegające wysuszaniu skory. Pojemność 5 litrów. Kolor biały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zt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8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</w:tr>
      <w:tr>
        <w:trPr>
          <w:trHeight w:val="1568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3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apier toaletowy 3-warstwowy. 100% celulozy, kolor biały. Średnica rolki: 13 cm. Rolka zawiera 150 listków. Paczka zawiera 64 rolki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zt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270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</w:tr>
      <w:tr>
        <w:trPr>
          <w:trHeight w:val="354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3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Ręcznik papierowy pojedynczy Standard  gofrowany; składany w "ZZ"; koloru zielonego; o wymiarach 25 x 23 cm; opakowanie - karton zawierający 4000 szt. ręczników popakowanych w 20 paczek po 200szt. (1 szt. przedmiotu zamówienia = paczka 200 szt. ręczników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aczek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70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</w:tr>
      <w:tr>
        <w:trPr>
          <w:trHeight w:val="2206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3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szyczek z wkładem zapachowym do WC - muszli (500 - 600 spłukań) o działaniu myjącym i odświeżającym. Zapobiega osadzaniu się kamienia na muszli klozetowej. Waga: 40 gr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zt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17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</w:tr>
      <w:tr>
        <w:trPr>
          <w:trHeight w:val="2709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3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stka do pisuaru zwalczająca osady z mocznika i kamienia oraz neutralizuje nieprzyjemne zapachy. Opakowanie zbiorcze 1 kg (tj. średnio \na opakowanie 34 szt kostek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kg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2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</w:tr>
      <w:tr>
        <w:trPr>
          <w:trHeight w:val="785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51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3" w:hanging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Ścierka z mikrofibry, uniwersalna. Wymiary 40 cm x 40 cm. Produkt może być używany na mokro i na sucho. Nie pozostawia smug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zt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2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</w:tr>
      <w:tr>
        <w:trPr>
          <w:trHeight w:val="1332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51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1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3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orki na śmieci 120 l (mocne), jednorazowe. Wykonane z folii LDPE - odporne na rozerwanie. Ilość sztuk w opakowaniu: 10 szt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rolek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30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</w:tr>
      <w:tr>
        <w:trPr>
          <w:trHeight w:val="839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51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2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3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orki na śmieci 60 l (mocne), jednorazowe. Wykonane z foli LDPE- odporne na rozerwanie. Ilość sztuk w opakowaniu 10 szt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rolek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30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</w:tr>
      <w:tr>
        <w:trPr>
          <w:trHeight w:val="850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51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3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3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. Ściągaczka podłogowa do wody. Szerokość 55 cm. Usuwa wodę z dużych płaskich powierzchni. Guma przylegająca do powierzchni powinna być miękka i odporna na ścieranie. Kij aluminiowy o długości min 120 cm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zt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2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</w:tr>
      <w:tr>
        <w:trPr>
          <w:trHeight w:val="1208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51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4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3" w:hanging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Środek do czyszczenia rdzy i kamienia, usuwa naloty takie jak: rdza, osad z mydła, kamień i zacieki wodne. Nadaje połysk czyszczonej powierzchni łatwy do spłukania, pozostawia lśniące powierzchnie. Przeznaczony do usuwania osadów z rdzy z : wanien, umywalek, pryszniców, kafelków, powierzchni ze stali nierdzewnej i armatury chromowej. Środek w wygodnej butelce z atomizerem o pojemności 500 ml, zapach charakterystyczny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zt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15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</w:tr>
      <w:tr>
        <w:trPr>
          <w:trHeight w:val="1298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51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5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3" w:hanging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Płyn do mycia okien i luster, skutecznie usuwa brud, kurz i zatłuszczenia, może być stosowany do powierzchni szklanych, nie pozostawia smug i zacieków. Pojemność 1 litr, pH10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zt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2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</w:tr>
      <w:tr>
        <w:trPr>
          <w:trHeight w:val="1545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51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6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3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ilny środek do usuwania tłustego brudu, może być stosowany zarówno w domu jak i na warsztacie, skutecznie usuwający osady kuchenne, zabrudzenia z olejów i smarów, szczególnie zalecany do mycia części maszyn, silników, prania odzieży roboczej i moczenia mocno zabrudzonych firan, pH 12,5, pojemność 1 litr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zt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2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</w:tr>
      <w:tr>
        <w:trPr>
          <w:trHeight w:val="603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51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7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3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świeżacz powietrza w aerozolu. Pojemność 300 ml. Zapach: leśny, lawendowy, morski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zt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2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</w:tr>
      <w:tr>
        <w:trPr>
          <w:trHeight w:val="950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51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8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3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świeżacz powietrza w żelu. Pojemność 150g. Zapach: leśny, lawendowy, morski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zt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2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</w:tr>
      <w:tr>
        <w:trPr>
          <w:trHeight w:val="1119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51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9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3" w:hanging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Zmywaki kuchenne, profilowane. Produkt posiada warstwę ścierną, która umożliwia czyszczenie nawet delikatnych powierzchni. Wymiary: 8 cm x 14 cm. Ilość sztuk w opakowaniu: 5 szt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pak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15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</w:tr>
      <w:tr>
        <w:trPr>
          <w:trHeight w:val="998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51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0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3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zczotka do zamiatania powierzchni zewnętrznych z kijem drewnianym. Oprawa drewniana, trzonek metalowy, włosie z pcv, wymiary 30 cm x 130 cm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zt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2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</w:tr>
      <w:tr>
        <w:trPr>
          <w:trHeight w:val="155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51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1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3" w:hanging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Ręcznik papierowy kuchenny. Kolor biały. Rolka zawiera 300 listków – 2 warstwowych.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zt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25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</w:tr>
      <w:tr>
        <w:trPr>
          <w:trHeight w:val="1418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51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2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3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zczotka do zamiatania powierzchni wewnętrznych z kijem drewnianym. Oprawa drewniana, włosie pcv, wymiary 30 cm x 130 cm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zt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2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</w:tr>
      <w:tr>
        <w:trPr>
          <w:trHeight w:val="1418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51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3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3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estaw klozetowy (szczotka klozetowa + pojemnik). Wolnostojący pojemnik + szczotka do czyszczenia toalet. Kolor biały. Szczotka powinna zawierać poręczny uchwyt wykonany z tworzywa sztucznego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zt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5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</w:tr>
      <w:tr>
        <w:trPr>
          <w:trHeight w:val="1418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51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4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3" w:hanging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Ścierka do podłogi bawełniana. Rozmiar:          60 cm x 70 cm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zt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1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</w:tr>
      <w:tr>
        <w:trPr>
          <w:trHeight w:val="1418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51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5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3" w:hanging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Proszek do szorowania. Proszek drobnoziarnisty, sypki proszek o pH 8,5-11,5 oraz gęstości 1,39 – 1,41 g/cm</w:t>
            </w:r>
            <w:r>
              <w:rPr>
                <w:rFonts w:eastAsia="Times New Roman" w:cs="Calibri"/>
                <w:lang w:eastAsia="pl-PL"/>
              </w:rPr>
              <w:t>³</w:t>
            </w:r>
            <w:r>
              <w:rPr>
                <w:rFonts w:eastAsia="Times New Roman" w:cs="Arial" w:ascii="Arial" w:hAnsi="Arial"/>
                <w:lang w:eastAsia="pl-PL"/>
              </w:rPr>
              <w:t xml:space="preserve"> przeznaczony do usuwania przypalonego tłuszczu, kamienia z wody, osadu i innych zabrudzeń. Preparat zawiera środek ścierny oraz polerujący (węglan wapniowo – magnezowy, węglan sodu) opakowanie 500 g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zt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25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</w:tr>
      <w:tr>
        <w:trPr>
          <w:trHeight w:val="1418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51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6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3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rewniana szczotka ryżowa na kiju. Produkt wykonany z tworzywa sztucznego i drewna odpowiednio wyprofilowany. Rodzaj drewna – buk, Długość nabicia: minimum 30 mm. Gwintowany otwór : 22 mm. Długość minimum: 22 mm. Szerokość minimum 7 cm. Długość włosia: minimum 3 cm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zt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7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</w:tr>
      <w:tr>
        <w:trPr>
          <w:trHeight w:val="1418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51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7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3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Myjka do szyb teleskopowa ze ściągaczką do wody. Szerokość 55 cm. Usuwa wodę z dużych pionowych płaskich powierzchni. Guma przylegająca do powierzchni powinna być miękka i odporna na ścieranie o długości min 120 cm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zt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3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</w:tr>
      <w:tr>
        <w:trPr>
          <w:trHeight w:val="1418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51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8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3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ńcówka MOP bawełniana sznurkowa. Wykonana z bardzo chłonnej bawełny. Produkt nie pozostawia włókien na zmywanej powierzchni. Posiada wytrzymały gwint 22 mm z mocnego tworzywa sztucznego. Sznurek nie powinien być cięty. Waga: 270 g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zt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15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</w:tr>
      <w:tr>
        <w:trPr>
          <w:trHeight w:val="1418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51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9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3" w:hanging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Zestaw MOP płaski (końcówka + kij) oraz wiadro ( z wyciskaczem). Końcówka MOP bawełniana, wykonana z chłonnej bawełny. Posiada wytrzymały gwint z mocnego tworzywa sztucznego. Wymiary elementów zestawu, nakładka mopa razem z wkładem 35 cm x 14 cm, drążek teleskopowy mopa 80 cm -140 cm wiadro z włożoną wyciskarką 38 cm 30 , pojemność 13 litrów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zt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6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</w:tr>
      <w:tr>
        <w:trPr>
          <w:trHeight w:val="1418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51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0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3" w:hanging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Kij drewniany do szczotek o średnicy 22 mm i długości min 120 cm. Gwint wykonany z tworzywa PCV. Kij zakończony półokrągłą główką lub zawieszką plastikową do szczotki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zt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9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</w:tr>
      <w:tr>
        <w:trPr>
          <w:trHeight w:val="1418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51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1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3" w:hanging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Wkład do mopa płaskiego bawełniany. Wymiary 35 cm x 14 cm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zt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8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</w:tr>
      <w:tr>
        <w:trPr>
          <w:trHeight w:val="100" w:hRule="atLeast"/>
        </w:trPr>
        <w:tc>
          <w:tcPr>
            <w:tcW w:w="9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ar-SA"/>
              </w:rPr>
              <w:t>RAZEM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13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    </w:t>
      </w:r>
      <w:r>
        <w:rPr>
          <w:rFonts w:eastAsia="Times New Roman" w:cs="Arial" w:ascii="Arial" w:hAnsi="Arial"/>
          <w:b/>
          <w:bCs/>
          <w:lang w:eastAsia="ar-SA"/>
        </w:rPr>
        <w:t>Tabela nr 2 Sprzęt gospodarczy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4891"/>
        <w:gridCol w:w="1154"/>
        <w:gridCol w:w="849"/>
        <w:gridCol w:w="1554"/>
        <w:gridCol w:w="1085"/>
        <w:gridCol w:w="1156"/>
        <w:gridCol w:w="1084"/>
        <w:gridCol w:w="1365"/>
      </w:tblGrid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Lp.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Opis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jm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ilość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Cena jednostkowa</w:t>
              <w:br/>
              <w:t>(zł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Wartość netto (zł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%VAT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Wartość brutto (zł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Oferowany produkt (nazwa, producent)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ozownik do ręczników ZZ o pojemności do 500 szt ręczników. Kolor biały. Wykonany z tworzywa ABS. Produkt powinien posiadać okienko do kontroli ilości ręczników. Zamykany na kluczyk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zt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lang w:eastAsia="pl-PL"/>
              </w:rPr>
              <w:t>Dozownik do mydła w płynie o pojemności 800 ml. Kolor biały. Wykonany z tworzywa ABS. Produkt powinien posiadać okienko do monitorowania ilości mydła w zbiorniku. Zamykany na kluczyk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ar-SA"/>
              </w:rPr>
              <w:t>szt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lang w:eastAsia="pl-PL"/>
              </w:rPr>
              <w:t>Drążek rozporowy uniwersalny do zasłon prysznicowych, wykonany z wysokiej jakości stali nierdzewnej jako materiał wykończeniowy użyty jest chrom lub aluminium. Wymiary 70 cm x 120 cm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ar-SA"/>
              </w:rPr>
              <w:t>szt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3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lang w:eastAsia="pl-PL"/>
              </w:rPr>
              <w:t>Łazienkowa mata antypoślizgowa. Wykonana z tworzywa sztucznego – gumowego. Posiada proste mocowanie i bezpieczny uchwyt dzięki licznym przyssawką, antypoślizgowa struktura powierzchni maty ułatwia szybszy odpływ wody dzięki otworom wytrzymała i łatwa w czyszczeniu. Rozmiar 54 cm x 54 cm. Kolor niebieski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ar-SA"/>
              </w:rPr>
              <w:t>szt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4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lang w:eastAsia="pl-PL"/>
              </w:rPr>
              <w:t>Stojaki na worki z pokrywą. Kosz na worki na śmieci z pokrywą w kolorze niebieskim i ramką do mocowania worka o ażurowej konstrukcji w kształcie stożka zabezpiecza worek przed zwierzętami, łatwa wymiana worka dzięki podnoszonej do góry okrągłej ramce. Pojemność kosza 120 litrów, wyprodukowany z polipropylenu. Kolor kosza czarny, Kolor pokrywy : niebieski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ar-SA"/>
              </w:rPr>
              <w:t>szt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3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276" w:hRule="atLeast"/>
        </w:trPr>
        <w:tc>
          <w:tcPr>
            <w:tcW w:w="9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108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ar-SA"/>
              </w:rPr>
              <w:t>RAZEM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1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9204"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left="9204"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left="9204" w:firstLine="708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left="9204" w:firstLine="708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    …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.</w:t>
      </w:r>
    </w:p>
    <w:p>
      <w:pPr>
        <w:pStyle w:val="Normal"/>
        <w:autoSpaceDE w:val="false"/>
        <w:spacing w:lineRule="auto" w:line="240" w:before="0" w:after="0"/>
        <w:ind w:left="9204" w:firstLine="708"/>
        <w:rPr/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ar-SA"/>
        </w:rPr>
        <w:t xml:space="preserve">       </w:t>
      </w: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ar-SA"/>
        </w:rPr>
        <w:t>(podpis, pieczęć Wykonawcy)</w:t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9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9</w:t>
    </w:r>
    <w:r>
      <w:rPr>
        <w:sz w:val="16"/>
        <w:szCs w:val="16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7:34:00Z</dcterms:created>
  <dc:creator>Biegowska Katarzyna</dc:creator>
  <dc:description/>
  <cp:keywords/>
  <dc:language>en-US</dc:language>
  <cp:lastModifiedBy>ewelinahawelka</cp:lastModifiedBy>
  <cp:lastPrinted>2025-02-04T14:21:00Z</cp:lastPrinted>
  <dcterms:modified xsi:type="dcterms:W3CDTF">2025-03-17T11:53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5JVFwzI5RzHxTsVEFfSKDv4DASbbZok4</vt:lpwstr>
  </property>
  <property fmtid="{D5CDD505-2E9C-101B-9397-08002B2CF9AE}" pid="8" name="docIndexRef">
    <vt:lpwstr>a804dd7c-56d5-47ed-9a86-e0e8a13e4c27</vt:lpwstr>
  </property>
  <property fmtid="{D5CDD505-2E9C-101B-9397-08002B2CF9AE}" pid="9" name="s5636:Creator type=IP">
    <vt:lpwstr>10.71.45.5</vt:lpwstr>
  </property>
  <property fmtid="{D5CDD505-2E9C-101B-9397-08002B2CF9AE}" pid="10" name="s5636:Creator type=author">
    <vt:lpwstr>Biegowska Katarzyna</vt:lpwstr>
  </property>
  <property fmtid="{D5CDD505-2E9C-101B-9397-08002B2CF9AE}" pid="11" name="s5636:Creator type=organization">
    <vt:lpwstr>MILNET-Z</vt:lpwstr>
  </property>
</Properties>
</file>